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Informa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</w:t>
            </w:r>
            <w:r>
              <w:rPr>
                <w:rFonts w:cs="Times New Roman" w:ascii="Times New Roman" w:hAnsi="Times New Roman"/>
                <w:lang w:eastAsia="pl-PL"/>
              </w:rPr>
              <w:t xml:space="preserve"> nauka</w:t>
            </w:r>
            <w:r>
              <w:rPr/>
              <w:t xml:space="preserve"> podstaw obsługi komputera i systemów operacyjnych, technik i metod obrazowania stosowanych w diagnostyce obrazowej i medycynie nuklearnej; przepisów dotyczących dokumentacji medycznej i sposobu jej przetwarzania oraz ochrony danych osob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U17, U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04, 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6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09:00Z</dcterms:modified>
  <cp:revision>3</cp:revision>
  <dc:subject/>
  <dc:title>Karta modułu/przedmiotu</dc:title>
</cp:coreProperties>
</file>